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ab/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ERBALE DELLA SECONDA SEDUTA DEL COMITATO DI VALUTAZIONE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I.C. M.L. KING di Calcinaia (PI)</w:t>
      </w:r>
    </w:p>
    <w:p>
      <w:pPr>
        <w:pStyle w:val="Normal"/>
        <w:spacing w:lineRule="auto" w:line="36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l giorno 15 aprile 2016 alle ore 18:00 presso i locali della sede centrale dell’Istituto Comprensivo Martin Luther King di Calcinaia (PI) si riunisce il Comitato dell’Istituto, costituito con decreto del Dirigente Scolastico prot. n. 1470/C24 del 22/03/2016. </w:t>
      </w:r>
    </w:p>
    <w:p>
      <w:pPr>
        <w:pStyle w:val="Normal"/>
        <w:spacing w:lineRule="auto" w:line="360" w:before="24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Sono presenti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. il Dirigente Scolastico dell’Istituto Luca PIERINI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. la docente di scuola primaria Simona FRANCHI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. la docente di scuola dell’Infanzia Franca PASSETTI,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la docente di scuola secondaria Daniela PIERACCINI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. il genitore Riccardo CORUCCI,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. il genitore Giovanna TANDA, 7.il membro esterno Pierangelo CROSIO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ome da convocazione inviata in data 6 aprile 2016, il Comitato si riunisce per discutere il seguente ordine del giorno: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. Approvazione del verbale della seduta precedente;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Approvazione dei criteri per la valorizzazione  del merito del personale docente;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Varie ed eventuali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esiede la seduta il Dirigente Scolastico dell’Istituto, funge da segretario la docente Simona Franchi.</w:t>
      </w:r>
    </w:p>
    <w:p>
      <w:pPr>
        <w:pStyle w:val="Normal"/>
        <w:spacing w:lineRule="auto" w:line="36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N. 1: Approvazione del verbale della seduta precedente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Dirigente Scolastico, previa lettura del verbale della seduta precedente, ne chiede l’approvazione.</w:t>
      </w:r>
    </w:p>
    <w:p>
      <w:pPr>
        <w:pStyle w:val="Normal"/>
        <w:spacing w:lineRule="auto" w:line="360" w:before="120" w:after="120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Il Comitato approva all’unanimità dei presenti la 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it-IT"/>
        </w:rPr>
        <w:t>delibera n. 3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smallCaps/>
          <w:sz w:val="2"/>
          <w:szCs w:val="2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2"/>
          <w:szCs w:val="2"/>
          <w:lang w:eastAsia="it-IT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N. 2: Approvazione dei criteri per la valorizzazione  del merito del personale docente;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l Comitato, dopo ampia discussione, rivede ed integra i criteri presi in esame durante la seduta del 2 aprile 2016. I criteri per la valorizzazione del merito del personale docente dell’Istituto, elaborati in via definitiva, allegati al presente verbale, vengono messi a votazione. </w:t>
      </w:r>
    </w:p>
    <w:p>
      <w:pPr>
        <w:pStyle w:val="Normal"/>
        <w:spacing w:lineRule="auto" w:line="360" w:before="120" w:after="120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Il Comitato approva all’unanimità dei presenti la 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it-IT"/>
        </w:rPr>
        <w:t>delibera n. 4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it-IT"/>
        </w:rPr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N. 3: Varie ed eventuali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Dirigente Scolastico ricorda che il Comitato si riunirà entro il 30 settembre 2016 per rivedere i criteri approvati durante la seduta odierna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Dirigente ricorda che sarà suo compito individuare i destinatari del bonus, sulla base dei criteri espressi dal Comitato, nonché sulla base di una motivata valutazione.</w:t>
      </w:r>
    </w:p>
    <w:p>
      <w:pPr>
        <w:pStyle w:val="Normal"/>
        <w:spacing w:lineRule="auto" w:line="360" w:before="24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N. 4: Approvazione del verbale della seduta odierna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Dirigente Scolastico, previa lettura del verbale della seduta odierna, ne chiede l’approvazione.</w:t>
      </w:r>
    </w:p>
    <w:p>
      <w:pPr>
        <w:pStyle w:val="Normal"/>
        <w:spacing w:lineRule="auto" w:line="360" w:before="120" w:after="120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Il Comitato approva all’unanimità dei presenti la 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it-IT"/>
        </w:rPr>
        <w:t>delibera n. 5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it-IT"/>
        </w:rPr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seduta è tolta alle ore 19:30.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12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Il Segretario del Comitato di Valutazione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360" w:before="12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cente Simona Franchi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12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Il Presidente del Comitato di Valutazione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tt. Luca Pierini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907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12700</wp:posOffset>
              </wp:positionV>
              <wp:extent cx="6797675" cy="9855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7675" cy="985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0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71"/>
                            <w:gridCol w:w="7468"/>
                            <w:gridCol w:w="1666"/>
                          </w:tblGrid>
                          <w:tr>
                            <w:trPr/>
                            <w:tc>
                              <w:tcPr>
                                <w:tcW w:w="15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szCs w:val="20"/>
                                    <w:lang w:val="fr-FR"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59790" cy="835025"/>
                                      <wp:effectExtent l="0" t="0" r="0" b="0"/>
                                      <wp:docPr id="2" name="Immagine 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9" t="-29" r="-2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9790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46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both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Ministero dell’Istruzione, dell’Università e della Ricerca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szCs w:val="20"/>
                                  </w:rPr>
                                  <w:t>ISTITUTO COMPRENSIVO STATALE</w:t>
                                </w:r>
                                <w:r>
                                  <w:rPr>
                                    <w:b/>
                                    <w:i/>
                                    <w:szCs w:val="20"/>
                                  </w:rPr>
                                  <w:t xml:space="preserve"> MARTIN LUTHER KING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both"/>
                                  <w:rPr>
                                    <w:b/>
                                    <w:b/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Scuola dell’Infanzia, Primaria e Secondaria di Primo Grado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numPr>
                                    <w:ilvl w:val="0"/>
                                    <w:numId w:val="0"/>
                                  </w:numPr>
                                  <w:tabs>
                                    <w:tab w:val="left" w:pos="708" w:leader="none"/>
                                  </w:tabs>
                                  <w:suppressAutoHyphens w:val="true"/>
                                  <w:spacing w:lineRule="auto" w:line="240" w:before="0" w:after="0"/>
                                  <w:jc w:val="both"/>
                                  <w:outlineLvl w:val="3"/>
                                  <w:rPr>
                                    <w:rFonts w:eastAsia="Arial Unicode MS"/>
                                    <w:kern w:val="2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Unicode MS"/>
                                    <w:kern w:val="2"/>
                                    <w:szCs w:val="20"/>
                                  </w:rPr>
                                  <w:t>56012 Calcinaia (PI), Via Garemi 3 - Tel. 0587/265495 - Fax  0587/265470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both"/>
                                  <w:rPr>
                                    <w:szCs w:val="20"/>
                                    <w:lang w:val="fr-FR"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/>
                                  </w:rPr>
                                  <w:t xml:space="preserve">Email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szCs w:val="20"/>
                                      <w:lang w:val="fr-FR"/>
                                    </w:rPr>
                                    <w:t>piic816005@istruzione.it</w:t>
                                  </w:r>
                                </w:hyperlink>
                                <w:r>
                                  <w:rPr>
                                    <w:szCs w:val="20"/>
                                    <w:lang w:val="fr-FR"/>
                                  </w:rPr>
                                  <w:t xml:space="preserve"> - pec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szCs w:val="20"/>
                                      <w:lang w:val="fr-FR"/>
                                    </w:rPr>
                                    <w:t>piic816005@pec.istruzione.it</w:t>
                                  </w:r>
                                </w:hyperlink>
                              </w:p>
                            </w:tc>
                            <w:tc>
                              <w:tcPr>
                                <w:tcW w:w="166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szCs w:val="20"/>
                                    <w:lang w:val="fr-FR"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83260" cy="803275"/>
                                      <wp:effectExtent l="0" t="0" r="0" b="0"/>
                                      <wp:docPr id="3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33" t="4688" r="6474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83260" cy="8032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25pt;height:77.6pt;mso-wrap-distance-left:0pt;mso-wrap-distance-right:7.05pt;mso-wrap-distance-top:0pt;mso-wrap-distance-bottom:0pt;margin-top:-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70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71"/>
                      <w:gridCol w:w="7468"/>
                      <w:gridCol w:w="1666"/>
                    </w:tblGrid>
                    <w:tr>
                      <w:trPr/>
                      <w:tc>
                        <w:tcPr>
                          <w:tcW w:w="1571" w:type="dxa"/>
                          <w:tcBorders/>
                        </w:tcPr>
                        <w:p>
                          <w:pPr>
                            <w:pStyle w:val="Normal"/>
                            <w:spacing w:before="0" w:after="200"/>
                            <w:rPr>
                              <w:szCs w:val="20"/>
                              <w:lang w:val="fr-FR"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9790" cy="835025"/>
                                <wp:effectExtent l="0" t="0" r="0" b="0"/>
                                <wp:docPr id="4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9" t="-29" r="-2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9790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468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b/>
                              <w:szCs w:val="20"/>
                            </w:rPr>
                            <w:t>ISTITUTO COMPRENSIVO STATALE</w:t>
                          </w:r>
                          <w:r>
                            <w:rPr>
                              <w:b/>
                              <w:i/>
                              <w:szCs w:val="20"/>
                            </w:rPr>
                            <w:t xml:space="preserve"> MARTIN LUTHER KING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b/>
                              <w:b/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Scuola dell’Infanzia, Primaria e Secondaria di Primo Grad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numPr>
                              <w:ilvl w:val="0"/>
                              <w:numId w:val="0"/>
                            </w:numPr>
                            <w:tabs>
                              <w:tab w:val="left" w:pos="708" w:leader="none"/>
                            </w:tabs>
                            <w:suppressAutoHyphens w:val="true"/>
                            <w:spacing w:lineRule="auto" w:line="240" w:before="0" w:after="0"/>
                            <w:jc w:val="both"/>
                            <w:outlineLvl w:val="3"/>
                            <w:rPr>
                              <w:rFonts w:eastAsia="Arial Unicode MS"/>
                              <w:kern w:val="2"/>
                              <w:szCs w:val="20"/>
                            </w:rPr>
                          </w:pPr>
                          <w:r>
                            <w:rPr>
                              <w:rFonts w:eastAsia="Arial Unicode MS"/>
                              <w:kern w:val="2"/>
                              <w:szCs w:val="20"/>
                            </w:rPr>
                            <w:t>56012 Calcinaia (PI), Via Garemi 3 - Tel. 0587/265495 - Fax  0587/26547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Cs w:val="20"/>
                              <w:lang w:val="fr-FR"/>
                            </w:rPr>
                          </w:pPr>
                          <w:r>
                            <w:rPr>
                              <w:szCs w:val="20"/>
                              <w:lang w:val="en-US"/>
                            </w:rPr>
                            <w:t xml:space="preserve">Email </w:t>
                          </w:r>
                          <w:hyperlink r:id="rId6">
                            <w:r>
                              <w:rPr>
                                <w:rStyle w:val="InternetLink"/>
                                <w:szCs w:val="20"/>
                                <w:lang w:val="fr-FR"/>
                              </w:rPr>
                              <w:t>piic816005@istruzione.it</w:t>
                            </w:r>
                          </w:hyperlink>
                          <w:r>
                            <w:rPr>
                              <w:szCs w:val="20"/>
                              <w:lang w:val="fr-FR"/>
                            </w:rPr>
                            <w:t xml:space="preserve"> - pec: </w:t>
                          </w:r>
                          <w:hyperlink r:id="rId7">
                            <w:r>
                              <w:rPr>
                                <w:rStyle w:val="InternetLink"/>
                                <w:szCs w:val="20"/>
                                <w:lang w:val="fr-FR"/>
                              </w:rPr>
                              <w:t>piic816005@pec.istruzione.it</w:t>
                            </w:r>
                          </w:hyperlink>
                        </w:p>
                      </w:tc>
                      <w:tc>
                        <w:tcPr>
                          <w:tcW w:w="1666" w:type="dxa"/>
                          <w:tcBorders/>
                        </w:tcPr>
                        <w:p>
                          <w:pPr>
                            <w:pStyle w:val="Normal"/>
                            <w:spacing w:before="0" w:after="200"/>
                            <w:rPr>
                              <w:szCs w:val="20"/>
                              <w:lang w:val="fr-FR"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83260" cy="803275"/>
                                <wp:effectExtent l="0" t="0" r="0" b="0"/>
                                <wp:docPr id="5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33" t="4688" r="647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326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200"/>
      <w:ind w:left="720" w:firstLine="709"/>
      <w:contextualSpacing/>
      <w:jc w:val="both"/>
    </w:pPr>
    <w:rPr>
      <w:rFonts w:ascii="Verdana" w:hAnsi="Verdana" w:eastAsia="Calibri" w:cs="Times New Roman"/>
      <w:sz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iic816005@istruzione.it" TargetMode="External"/><Relationship Id="rId3" Type="http://schemas.openxmlformats.org/officeDocument/2006/relationships/hyperlink" Target="mailto:piic816005@pec.istruzione.i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hyperlink" Target="mailto:piic816005@istruzione.it" TargetMode="External"/><Relationship Id="rId7" Type="http://schemas.openxmlformats.org/officeDocument/2006/relationships/hyperlink" Target="mailto:piic816005@pec.istruzione.it" TargetMode="External"/><Relationship Id="rId8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9:16:00Z</dcterms:created>
  <dc:creator>a</dc:creator>
  <dc:description/>
  <cp:keywords/>
  <dc:language>en-US</dc:language>
  <cp:lastModifiedBy>Presidenza</cp:lastModifiedBy>
  <cp:lastPrinted>2016-03-17T15:34:00Z</cp:lastPrinted>
  <dcterms:modified xsi:type="dcterms:W3CDTF">2016-04-21T09:46:00Z</dcterms:modified>
  <cp:revision>13</cp:revision>
  <dc:subject/>
  <dc:title/>
</cp:coreProperties>
</file>